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удить будем по делам</w:t>
      </w:r>
    </w:p>
    <w:p>
      <w:pPr>
        <w:pStyle w:val="Normal"/>
        <w:rPr/>
      </w:pPr>
      <w:r>
        <w:rPr/>
      </w:r>
    </w:p>
    <w:p>
      <w:pPr>
        <w:pStyle w:val="Normal"/>
        <w:rPr/>
      </w:pPr>
      <w:r>
        <w:rPr/>
        <w:t>Николай Сергеевич ЛЕОНОВ</w:t>
      </w:r>
    </w:p>
    <w:p>
      <w:pPr>
        <w:pStyle w:val="Normal"/>
        <w:rPr/>
      </w:pPr>
      <w:r>
        <w:rPr/>
      </w:r>
    </w:p>
    <w:p>
      <w:pPr>
        <w:pStyle w:val="Normal"/>
        <w:rPr/>
      </w:pPr>
      <w:r>
        <w:rPr/>
      </w:r>
    </w:p>
    <w:p>
      <w:pPr>
        <w:pStyle w:val="Normal"/>
        <w:rPr/>
      </w:pPr>
      <w:r>
        <w:rPr/>
        <w:t>О ежегодном Послании Президента России Федеральному Собранию</w:t>
      </w:r>
    </w:p>
    <w:p>
      <w:pPr>
        <w:pStyle w:val="Normal"/>
        <w:rPr/>
      </w:pPr>
      <w:r>
        <w:rPr/>
      </w:r>
    </w:p>
    <w:p>
      <w:pPr>
        <w:pStyle w:val="Normal"/>
        <w:rPr/>
      </w:pPr>
      <w:r>
        <w:rPr/>
        <w:t>Как и мои коллеги-депутаты, я внимательно слушал и потом читал текст Послания Президента России Федеральному Собранию 10 мая с.г. и готов поделиться своими оценками и соображениями с читателями "Русского Дома". Запомнилось неоднократное упоминание В. Путиным, что сформулированные им основные приоритеты в политике рассчитаны на десятилетия (!). С этого он начал и этим кончил. Это означает, что как минимум на ближайшее десятилетие, а может быть, и на десятилетия, нынешняя власть не собирается выпускать государственные вожжи из своих рук. Будет ли сам В. Путин оставаться главным сидельцем в Кремле, или там заменит его кто-то из клонированных наследников, большого значения не имеет. Главное: власть не изменится. Иначе было бы непонятно, как можно навязывать будущему президенту свою программу, рассчитанную на десятилетия, если самому В. Путину осталось всего 2 года, в соответствии с Конституцией, до ухода с нынешнего поста.</w:t>
      </w:r>
    </w:p>
    <w:p>
      <w:pPr>
        <w:pStyle w:val="Normal"/>
        <w:rPr/>
      </w:pPr>
      <w:r>
        <w:rPr/>
        <w:t>В. Путин признал, что "ни власть, ни бизнес не оправдали надежд миллионов людей, некоторые представители этих сообществ пренебрегли нормами закона и нравственности, перешли к беспрецедентному в истории нашей страны личному обогащению за счёт большинства граждан". Зафиксировав эту абсолютную и непреложную истину, являющуюся основой всех зол нынешней России, Президент ничего не предложил для исправления этой национальной беды. Его слова о том, что, дескать, "и бизнесмен с миллиардным состоянием, и чиновник любого ранга должны знать, что государство не будет беспечно взирать на их деятельность, если они извлекают незаконную выгоду из особых отношений друг с другом" , можно оценить как душеспасительную беседу повара из крыловской басни с котом-вором Васькой, который "слушает, да ест"". Ведь в России сейчас государство и есть симбиоз высокопоставленных чиновников с миллиардерами. Как же такое государство будет отнимать у самого себя уворованную у народа добычу? Коррупция - основа взаимоотношений между властью и бизнесом - остается, осталась практически за рамками внимания Президента. Она стала своеобразным Кащеем Бессмертным России. Слов и угроз этот Кащей не боится. Для победы над ним нужен подлинно былинный богатырь, опирающийся на любовь и поддержку всего исстрадавшегося народа.</w:t>
      </w:r>
    </w:p>
    <w:p>
      <w:pPr>
        <w:pStyle w:val="Normal"/>
        <w:rPr/>
      </w:pPr>
      <w:r>
        <w:rPr/>
        <w:t>Все, что говорилось потом об экономике страны, было скучно, серо, эклектично. Ну какой смысл пенять на советские времена, если в России уже 15 лет бушует рыночная экономика? Помнится, в 1932 году (через те же пятнадцать лет) прежняя власть только подчеркивала свои достижения, сравнивая их с 1914 годом. Бесконечные призывы типа "надо", "необходимы шаги", "следует кардинально повысить", "нельзя успокаиваться и останавливаться" напоминали Постановления Совмина СССР и ЦК КПСС. Глава государства, облечённый полнотой прав в стране, должен не призывать, а формулировать задачи и требовать их исполнения, тем более, что он сам формирует весь управленческий аппарат, ответственный только перед ним. Грустно слышать сетования Президента на то, что, видимо, нам не удастся удвоить в намеченные сроки наш ВВП, что неоправданно долго решаются вопросы реорганизации авиа- и судостроения (добавим и "автомобилестроения"), что правительство проявляет медлительность и непростительный бюрократизм в решении задач, выдвигаемых в Посланиях Президента и т.д. Так и хотелось воскликнуть: "Гоните их в шею, таких исполнителей, неужели в России нет толковых и энергичных людей, чего вы за них держитесь. Ведь народ каждый раз ахает, когда министров обвиняют публично в непрофессионализме, и не кто-то, а сам премьер-министр!"</w:t>
      </w:r>
    </w:p>
    <w:p>
      <w:pPr>
        <w:pStyle w:val="Normal"/>
        <w:rPr/>
      </w:pPr>
      <w:r>
        <w:rPr/>
        <w:t>Одним словом, из размытой "экономической" части Послания так и нельзя понять, куда держит курс Россия. Скорее всего, она на обозримое время останется страной-поставщиком энергетических ресурсов для других, более развитых и успешных стран. Все дежурные разговоры об инновационных направлениях в экономике страны ведутся скорее  для "галочки". Нынешней ориентации на добычу и вывоз сырья никакие инновации не нужны. Там все просто и понятно, если не сказать примитивно.</w:t>
      </w:r>
    </w:p>
    <w:p>
      <w:pPr>
        <w:pStyle w:val="Normal"/>
        <w:rPr/>
      </w:pPr>
      <w:r>
        <w:rPr/>
        <w:t>И всё-таки надо сказать, что нынешнее Послание Президента было воспринято скорее положительно, чем скептически безразлично. Это произошло, скорее всего потому, что он сконцентрировал внимание на двух, крайне чувствительных для нашего общества проблемах: демографии и оборонной безопасности. Почти 15 лет, прошедших с момента смены власти в стране, мы переживаем катастрофическую потерю населения. Ежегодно население России сокращается на величину от 700 тыс. до почти миллиона. Власть упорно отворачивалась от демографической темы. У неё не было (да и сейчас нет) мужества признать тот факт, что депопуляция страны есть прямое следствие тех социально-экономических потрясений, которые обрушились на голову народов России именно в последние 15 лет. Если цивилизованный капитализм озабочен воспроизводством рабочей силы, ибо она является единственным источником прибыли, то наши нувориши действуют как браконьеры, истребляя будущие поколения людей, не думая даже о своём собственном завтрашнем дне. Наконец-то, на пятнадцатом году демократии, на исходе шестого года администрации В. Путина, проблема демографии оказалась центральной в Послании Президента. Честно скажу, поздно! Очень поздно! Специалисты-демографы уже зафиксировали страшный факт: Россия прошла точку невозврата. Иными словами: столько русских, сколько их было, уже никогда не будет. Здоровье и генотип остающихся россиян также не дают уверенности в том, что мы сохраним численность нашего населения. Речь может идти лишь о том, чтобы затормозить процесс вымирания в расчёте на то, что в будущем появятся иные факторы, которые могут способствовать росту населения. Власть не захотела увидеть эту проблему своевременно и выработать меры по предотвращению беды. Теперь приходится бороться с уже бушующим пожаром. Народная поговорка гласит: "Лучше поздно, чем никогда". Поэтому обращение В. Путина к демографии можно только приветствовать.</w:t>
      </w:r>
    </w:p>
    <w:p>
      <w:pPr>
        <w:pStyle w:val="Normal"/>
        <w:rPr/>
      </w:pPr>
      <w:r>
        <w:rPr/>
        <w:t>Президент предлагает три взаимодополняющих пути для решения проблемы вымирания населения. Во-первых, снижение смертности, во-вторых, поощрение миграции, и в-третьих, - повышение рождаемости. Чтобы серьезно снизить смертность, особенно среди мужчин трудоспособного возраста, государству надо срочно и радикально изменить политику в области производства и торговли алкогольными напитками и табаком, сделать борьбу с наркотиками не ведомственным, а общенациональным делом, мобилизовать все административные и информационные ресурсы для предотвращения гибели людей на дорогах, в воде и в огне. Нынешнее состояние и перспективы коммерциализации российского здравоохранения не дают основания полагать, что этот путь будет отмечен успехами.</w:t>
      </w:r>
    </w:p>
    <w:p>
      <w:pPr>
        <w:pStyle w:val="Normal"/>
        <w:rPr/>
      </w:pPr>
      <w:r>
        <w:rPr/>
        <w:t>Пожелание Президента, чтобы в Россию ехали квалифицированные кадры, образованные и законопослушные, останется мечтой в духе гоголевского героя Манилова. Нет в России сейчас условий (ни достойного уровня зарплаты, ни привлекательных рабочих мест, ни безопасности от чиновничьего произвола, ни простого душевного комфорта) для такой миграции. К нам едут (и это поощряется экономической и политической элитой) малограмотные, совершенно незнакомые с нашими законами и культурой, бесправные представители национальных окраин и стран СНГ. От такой миграции плодятся проблемы, а не рождается польза для государства российского. Изгои часто замыкаются в своих национальных общинах, где формируется база для преступности. В России нет миграционной политики, как нет и органа, ответственного за её выработку, а начинать надо с этого.</w:t>
      </w:r>
    </w:p>
    <w:p>
      <w:pPr>
        <w:pStyle w:val="Normal"/>
        <w:rPr/>
      </w:pPr>
      <w:r>
        <w:rPr/>
        <w:t>В вопросах повышения рождаемости Президент был наиболее раскован, широк в обещаниях и обилен в бухгалтерских расчётах. Сразу скажу, что я аплодирую всем его намерениям. Дай Бог, чтобы всё это стало частью нашей повседневной жизни. Но внутренний червяк все-таки точит меня. Президент как бы выдвинул проблему покупки детей. "Вы, дескать, рожаете стране детей, а мы - государство - платим вам деньги!"  Этакая рыночная сделка. Сейчас у государства есть излишки денежных средств, а если бы их не было, или если они иссякнут? Тогда что? Нам предложен практически развёрнутый денежный прейскурант, сколько и за что положено и с какого времени начнём платить. За детей и на детей ничего не жалко. Но меня кольнуло, что везде речь идет только о первом или втором ребёнке, что означает консервацию тенденции на вымирание. Ни о каких иных формах социальной поддержки в области образования, обеспечения жильём, здравоохранения и т.д. речи не идёт. За 250 тыс. рублей (первичный базовый материнский капитал) в городах ни жилья не построишь, ни образования ребенку не дашь. Правду говорят: "В голодный год и жук - мясо". Лучше что-то, чем ничего.</w:t>
      </w:r>
    </w:p>
    <w:p>
      <w:pPr>
        <w:pStyle w:val="Normal"/>
        <w:rPr/>
      </w:pPr>
      <w:r>
        <w:rPr/>
        <w:t>Но беда в том, что почти вся проблема деторождения сведена к рыночным эквивалентам. Не видно стремления государства изменить морально-нравственный климат в человеческих отношениях, формировать традиционные семейные ценности, возродить культ женщины-матери, повести борьбу с пороками, рекламой которых забиты телевизионные каналы. Пока Президент страны ограничивается цитатой академика Лихачёва о том, что любовь к родному краю, к своей стране начинается с любви к своей семье, ведущие телеканалы на многомиллионную аудиторию будут гнать передачи вроде "Без комплексов", где ведущая будет пропагандировать распущенность и вседозволенность. Вот бы где стоило проявить себя Общественной палате, которая отметилась пока составлением нелепых списков неофашистов и книг, предлагаемых к запрещению и сжиганию на кострах, т.е. как раз фашистскими приёмами.</w:t>
      </w:r>
    </w:p>
    <w:p>
      <w:pPr>
        <w:pStyle w:val="Normal"/>
        <w:rPr/>
      </w:pPr>
      <w:r>
        <w:rPr/>
        <w:t>Прямая и честная позиция Президента в вопросах обеспечения оборонной безопасности России также склонила на его сторону симпатии общественного мнения в широком спектре политических сил. Даже оппозиционные партии согласны с главой государства. Ведь до сих пор мы слышали в основном занудливые россказни о том, что у России нет внешних врагов, что мы кругом обложены партнёрами и единомышленниками по борьбе против международного терроризма и иных глобальных опасностей. И вдруг иная оценка: «Мы же видим, что происходит в мире. Как говорится, "товарищ волк знает, кого кушать". Кушает и никого не слушает. И слушать, судя по всему, не собирается». Выясняется, что и военный бюджет у наших пресловутых партнёров в 25 раз больше российского, и о разоружении они совершенно забыли, создают высокоточное оружие, дестабилизирующее ситуацию в мире, подумывают о выводе в космос ядерного оружия и многое другое. Россия, конечно, не собирается развязывать гонку вооружений, погубившую Советский Союз. Да и не под силу ей чрезмерные военные расходы, но она предпримет свои шаги по укреплению боеспособности своей армии, доведённой до убого состояния. Речь пойдет об укреплении стратегических сил сдерживания, о модернизации обычного вооружения, о шагах по превращению армии в профессиональную. Весь Запад и его подголоски в России завопили о том, что, дескать, наша страна вновь развязывает "холодную войну", снова бряцает оружием. Чушь несусветная! Просто от слов Президента повеяло здравым смыслом, которого раньше мы не часто слышали. Слава Богу, что стала проходить куриная слепота от демократического дурмана.</w:t>
      </w:r>
    </w:p>
    <w:p>
      <w:pPr>
        <w:pStyle w:val="Normal"/>
        <w:rPr/>
      </w:pPr>
      <w:r>
        <w:rPr/>
        <w:t>В заключение скажем, что президентские слова хороши, только надо дождаться практических дел. Мы судить окончательно будем только по дела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3:15:00Z</dcterms:created>
  <dc:creator>vvv</dc:creator>
  <dc:description/>
  <dc:language>en-US</dc:language>
  <cp:lastModifiedBy>vvv</cp:lastModifiedBy>
  <dcterms:modified xsi:type="dcterms:W3CDTF">2006-06-30T13:17:00Z</dcterms:modified>
  <cp:revision>1</cp:revision>
  <dc:subject/>
  <dc:title>Судить будем по делам</dc:title>
</cp:coreProperties>
</file>